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 Guan Hong was a student of Changkat Changi Secondary School from January 2006 to December 2009. He sat for his GCE “O” Level Examination in 2009.</w:t>
      </w:r>
    </w:p>
    <w:p>
      <w:pPr>
        <w:pStyle w:val="Normal"/>
        <w:rPr/>
      </w:pPr>
      <w:r>
        <w:rPr/>
        <w:t>Guan Hong was a responsible student as he was appointed Class Monitor from 2006 to 2009. Guan Hong was a cheerful and attentive student in class, and he took his studies seriously also he was a meticulous monitor who carries out task given to him promptly. Guan Hong was always eager to help others in class and also he was able to express himself well. He was awarded Model Student from 2006 to 2009 as he was hardworking and a committed student.</w:t>
      </w:r>
    </w:p>
    <w:p>
      <w:pPr>
        <w:pStyle w:val="Normal"/>
        <w:rPr/>
      </w:pPr>
      <w:r>
        <w:rPr/>
        <w:t>Guan Hong was also an active member of the National Cadet Corps from 2006 to 2009. He took part in competitions like the Annual Orienteering Competition and the Aeromodelling Competition. He was awarded Part Bravo Best Cadet in 2007 as he displayed initiative and remarkable leadership when given a task. Guan Hong was a trustworthy leader thus he was appointed Part Bravo Platoon Sergeant  in 2008. He took part in several prestigious courses like the Silver &amp; Gold Wing Course , Specialist Course and Senior Specialist Course also he attended the annual Uniformed Group Camp. He was awarded with the rank of Staff Sergeant  which equipped him with leadership skills. Guan Hong was able to handle pressure and has earned the respect of his peers and junior members.</w:t>
      </w:r>
    </w:p>
    <w:p>
      <w:pPr>
        <w:pStyle w:val="Normal"/>
        <w:rPr/>
      </w:pPr>
      <w:r>
        <w:rPr/>
        <w:t>Guan Hong participated in various fund raising activities organized by the school like Flag Day at Tampines Mall and All Wired Up organized by National University of Singapore. He also participated in various community projects organized by the school like selling flags for various charity organization and collected newspaper in Simei estate as part of recycling and fund raising projects for the Students Welfare Fund.</w:t>
      </w:r>
    </w:p>
    <w:p>
      <w:pPr>
        <w:pStyle w:val="Normal"/>
        <w:rPr/>
      </w:pPr>
      <w:r>
        <w:rPr/>
        <w:t>Guan Hong is a very friendly and pleasant pupil. He respects his teachers and also his peers. He also has a caring attitude towards his classmates and always willing to lend a helping hand.  Guan Hong is a reliable Class Monitor as he carries out tasks assigned o him carefully.</w:t>
      </w:r>
    </w:p>
    <w:p>
      <w:pPr>
        <w:pStyle w:val="Normal"/>
        <w:widowControl/>
        <w:bidi w:val="0"/>
        <w:spacing w:lineRule="auto" w:line="276" w:before="0" w:after="200"/>
        <w:rPr/>
      </w:pPr>
      <w:r>
        <w:rPr/>
        <w:t xml:space="preserve">With his great sense of responsibility and leadership, guan Hong will be an asset to whichever organization he might be involved with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48:00Z</dcterms:created>
  <dc:creator>alfred</dc:creator>
  <dc:description/>
  <cp:keywords/>
  <dc:language>en-US</dc:language>
  <cp:lastModifiedBy>alfred</cp:lastModifiedBy>
  <dcterms:modified xsi:type="dcterms:W3CDTF">2009-06-10T12:13:00Z</dcterms:modified>
  <cp:revision>1</cp:revision>
  <dc:subject/>
  <dc:title/>
</cp:coreProperties>
</file>